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4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11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– wniósł o wprowadzenie do proponowanego porządku obrad jako punkt 10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„Projekty uchwały w sprawie wyrażenia zgody na wydzierżawienie w trybie bezprzetargowym na czas nieoznaczony nieruchomości stanowiących własność Gminy Barlinek </w:t>
        <w:br/>
        <w:t>– dz. nr 777/38.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ą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</w:t>
        <w:br/>
        <w:t xml:space="preserve">z uwzględnieniem przyjętej zmiany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gospodarki wodno – ściekowej w kontekście realizacji planów inwesty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na 2013 rok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4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zmiany wieloletniej prognozy finansowej Gminy Barlinek na lata 2014-2023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w drodze bezprzetargowej nieruchomości położonej w obrębie Moczkowo (część dz. nr 191 w Moczk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na czas nieoznaczony nieruchomości stanowiących własność Gminy Barlinek – dz. nr 777/3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i przyjęła protokół Nr 13.2013 </w:t>
        <w:br/>
        <w:t>z 15 listopad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 się z informacją dot. gospodarki wodno – ściekowej w kontekście realizacji planów inwestycyj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nieodpłatne nabycie od Zarządu Województwa Zachodniopomorskiego pomocy rzeczowej w postaci kanalizacji deszczow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ogramu współpracy Gminy Barlinek z organizacjami pozarządowymi </w:t>
        <w:br/>
        <w:t>oraz podmiotami prowadzącymi działalność pożytku publicznego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na 2013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zmiany wieloletniej prognozy finansowej Gminy Barlinek na lata 2014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w drodze bezprzetargowej nieruchomości położonej w obrębie Moczkowo (część dz. nr 191 w Moczkowie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ych własność Gminy Barlinek – dz. nr 777/3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II kwartał 2013 roku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dot. wykonania ogrodzenia terenu szkoły w Mostk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    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     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11-22T12:40:00Z</cp:lastPrinted>
  <dcterms:modified xsi:type="dcterms:W3CDTF">2013-11-22T11:44:00Z</dcterms:modified>
  <cp:revision>103</cp:revision>
  <dc:subject/>
  <dc:title>Protokół Nr 1/2010/59</dc:title>
</cp:coreProperties>
</file>